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10кВ ЗТП-156" г.о. Новокуйбышевск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оборудования РУ-10кВ ЗТП-156" г.о. Новокуйбышевск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ные затраты, включенные в сметную документацию,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5 г. составляет – 6 172,6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л:                                                                                    Журавлева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Кузнецова Жанна</cp:lastModifiedBy>
  <cp:lastPrinted>2025-05-28T12:23:00Z</cp:lastPrinted>
  <dcterms:modified xsi:type="dcterms:W3CDTF">2025-09-22T09:55:00Z</dcterms:modified>
  <cp:revision>52</cp:revision>
  <dc:subject/>
  <dc:title/>
</cp:coreProperties>
</file>